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03687_Unreal Engine Game Development Cook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te list: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214"/>
        <w:gridCol w:w="2843"/>
        <w:gridCol w:w="1800"/>
      </w:tblGrid>
      <w:tr>
        <w:trPr>
          <w:trHeight w:val="93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Chapter numb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Software required (With version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Hardware specific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OS required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1-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Unreal Engine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Desktop PC or Mac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Windows 7 64-bit or Mac OS X 10.9.2 or late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Quad-core Intel or AMD processor, 2.5 GHz or faste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NVIDIA GeForce 470 GTX or AMD Radeon 6870 HD series card or higher.</w:t>
            </w:r>
          </w:p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8 GB RA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Windows/Mac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One recipe creates an installer on Windows, so only possible on Windows. Installs Inno Setup, but it walked throug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Windows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4:04:00Z</dcterms:created>
  <dc:creator>Rohit Kumar Singh</dc:creator>
  <dc:description/>
  <dc:language>en-US</dc:language>
  <cp:lastModifiedBy>Rohit Kumar Singh</cp:lastModifiedBy>
  <dcterms:modified xsi:type="dcterms:W3CDTF">2015-08-10T04:05:00Z</dcterms:modified>
  <cp:revision>2</cp:revision>
  <dc:subject/>
  <dc:title/>
</cp:coreProperties>
</file>